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  <w:t>第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辞　　令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氏名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平成○○年○○月○○日より○○勤務を命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</w:r>
    </w:p>
    <w:p>
      <w:pPr>
        <w:pStyle w:val="Normal"/>
        <w:ind w:left="4395" w:hanging="0"/>
        <w:rPr>
          <w:sz w:val="24"/>
        </w:rPr>
      </w:pPr>
      <w:r>
        <w:rPr>
          <w:sz w:val="24"/>
        </w:rPr>
        <w:t>株式会社　○○○○○</w:t>
      </w:r>
    </w:p>
    <w:p>
      <w:pPr>
        <w:pStyle w:val="Normal"/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ind w:left="4395" w:hanging="0"/>
        <w:rPr/>
      </w:pPr>
      <w:r>
        <w:rPr>
          <w:sz w:val="24"/>
        </w:rPr>
        <w:t>代表取締役　○○○○</w:t>
      </w:r>
    </w:p>
    <w:p>
      <w:pPr>
        <w:pStyle w:val="Normal"/>
        <w:ind w:left="3402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text">
        <w:top w:val="thinThickSmallGap" w:sz="24" w:space="1" w:color="DAA520"/>
        <w:left w:val="thinThickSmallGap" w:sz="24" w:space="4" w:color="DAA520"/>
        <w:bottom w:val="thickThinSmallGap" w:sz="24" w:space="1" w:color="DAA520"/>
        <w:right w:val="thickThinSmallGap" w:sz="24" w:space="4" w:color="DAA52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2-20T16:52:00Z</cp:lastPrinted>
  <dcterms:modified xsi:type="dcterms:W3CDTF">2014-12-20T07:52:00Z</dcterms:modified>
  <cp:revision>7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