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故報告書</w:t>
      </w:r>
    </w:p>
    <w:tbl>
      <w:tblPr>
        <w:tblW w:w="3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</w:tblGrid>
      <w:tr>
        <w:trPr/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日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41910</wp:posOffset>
                      </wp:positionV>
                      <wp:extent cx="2030095" cy="789940"/>
                      <wp:effectExtent l="3175" t="3175" r="3175" b="2540"/>
                      <wp:wrapNone/>
                      <wp:docPr id="1" name="グループ化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0040" cy="789840"/>
                                <a:chOff x="0" y="0"/>
                                <a:chExt cx="2030040" cy="78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80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720" y="21780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500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1780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2" style="position:absolute;margin-left:206.85pt;margin-top:3.3pt;width:159.85pt;height:62.2pt" coordorigin="4137,66" coordsize="3197,12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37;top:66;width:1069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6264;top:66;width:1069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5" fillcolor="white" stroked="t" o:allowincell="t" style="position:absolute;left:4137;top:409;width:1069;height:90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ID="正方形/長方形 6" fillcolor="white" stroked="t" o:allowincell="t" style="position:absolute;left:6264;top:409;width:1069;height:90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t" o:allowincell="t" style="position:absolute;left:5200;top:66;width:1069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8" fillcolor="white" stroked="t" o:allowincell="t" style="position:absolute;left:5200;top:409;width:1069;height:90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１．事後概要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２．発生日時</w:t>
      </w:r>
    </w:p>
    <w:p>
      <w:pPr>
        <w:pStyle w:val="Normal"/>
        <w:ind w:left="420" w:hanging="0"/>
        <w:rPr/>
      </w:pPr>
      <w:r>
        <w:rPr/>
        <w:t>　　　年　</w:t>
      </w:r>
      <w:r>
        <w:rPr>
          <w:rFonts w:cs="Century" w:eastAsia="Century"/>
        </w:rPr>
        <w:t xml:space="preserve"> </w:t>
      </w:r>
      <w:r>
        <w:rPr/>
        <w:t>月　</w:t>
      </w:r>
      <w:r>
        <w:rPr>
          <w:rFonts w:cs="Century" w:eastAsia="Century"/>
        </w:rPr>
        <w:t xml:space="preserve"> </w:t>
      </w:r>
      <w:r>
        <w:rPr/>
        <w:t>日　　　時　</w:t>
      </w:r>
      <w:r>
        <w:rPr>
          <w:rFonts w:cs="Century" w:eastAsia="Century"/>
        </w:rPr>
        <w:t xml:space="preserve"> 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３．負傷状況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全治　　ヶ月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４．事故発生状況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５．事故原因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６．対策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30T20:14:00Z</cp:lastPrinted>
  <dcterms:modified xsi:type="dcterms:W3CDTF">2013-02-05T03:06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