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962910</wp:posOffset>
                </wp:positionH>
                <wp:positionV relativeFrom="page">
                  <wp:posOffset>-2026920</wp:posOffset>
                </wp:positionV>
                <wp:extent cx="247650" cy="4467225"/>
                <wp:effectExtent l="12700" t="88900" r="889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47680" cy="4467240"/>
                        </a:xfrm>
                        <a:custGeom>
                          <a:avLst/>
                          <a:gdLst>
                            <a:gd name="textAreaLeft" fmla="*/ 41040 w 140400"/>
                            <a:gd name="textAreaRight" fmla="*/ 140760 w 140400"/>
                            <a:gd name="textAreaTop" fmla="*/ 105480 h 2532600"/>
                            <a:gd name="textAreaBottom" fmla="*/ 2427120 h 253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f2f2f2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fillcolor="#f2f2f2" stroked="t" o:allowincell="f" style="position:absolute;margin-left:233.25pt;margin-top:-159.6pt;width:19.45pt;height:351.7pt;mso-wrap-style:none;v-text-anchor:middle;rotation:90;mso-position-horizontal-relative:page;mso-position-vertical-relative:page" type="_x0000_t85">
                <v:fill o:detectmouseclick="t" type="solid" color2="#0d0d0d"/>
                <v:stroke color="black" weight="255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調査結果報告書</w: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981960</wp:posOffset>
                </wp:positionH>
                <wp:positionV relativeFrom="page">
                  <wp:posOffset>-1899920</wp:posOffset>
                </wp:positionV>
                <wp:extent cx="247650" cy="4467225"/>
                <wp:effectExtent l="88900" t="635" r="12700" b="889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47680" cy="4467240"/>
                        </a:xfrm>
                        <a:custGeom>
                          <a:avLst/>
                          <a:gdLst>
                            <a:gd name="textAreaLeft" fmla="*/ 41040 w 140400"/>
                            <a:gd name="textAreaRight" fmla="*/ 140760 w 140400"/>
                            <a:gd name="textAreaTop" fmla="*/ 105480 h 2532600"/>
                            <a:gd name="textAreaBottom" fmla="*/ 2427120 h 253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f2f2f2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34.75pt;margin-top:-149.6pt;width:19.45pt;height:351.7pt;flip:y;mso-wrap-style:none;v-text-anchor:middle;rotation:90;mso-position-horizontal-relative:page;mso-position-vertical-relative:page" type="_x0000_t85">
                <v:fill o:detectmouseclick="t" type="solid" color2="#0d0d0d"/>
                <v:stroke color="black" weight="255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87" w:type="dxa"/>
        <w:jc w:val="left"/>
        <w:tblInd w:w="2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</w:tblGrid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調査名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顧客満足度調査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調査対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８歳～４０歳までの男女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期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平成２７年５月１日～５月２０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ＫＭＤサーチ株式株式会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戦略計画チーム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533" w:hanging="0"/>
        <w:jc w:val="center"/>
        <w:rPr>
          <w:sz w:val="24"/>
        </w:rPr>
      </w:pPr>
      <w:r>
        <w:rPr>
          <w:sz w:val="24"/>
        </w:rPr>
        <w:t>作成日：平成２７年６月２５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5-05-31T11:22:00Z</cp:lastPrinted>
  <dcterms:modified xsi:type="dcterms:W3CDTF">2015-05-31T02:22:00Z</dcterms:modified>
  <cp:revision>47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