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53385</wp:posOffset>
                </wp:positionH>
                <wp:positionV relativeFrom="page">
                  <wp:posOffset>-2026920</wp:posOffset>
                </wp:positionV>
                <wp:extent cx="247650" cy="4467225"/>
                <wp:effectExtent l="12700" t="0" r="122555" b="1104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680" cy="446724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65880 h 2532600"/>
                            <a:gd name="textAreaBottom" fmla="*/ 2466720 h 253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2.5pt;margin-top:-159.6pt;width:19.45pt;height:351.7pt;mso-wrap-style:none;v-text-anchor:middle;rotation:90;mso-position-horizontal-relative:page;mso-position-vertical-relative:page" type="_x0000_t87">
                <v:fill o:detectmouseclick="t" on="false"/>
                <v:stroke color="black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研修会報告書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62910</wp:posOffset>
                </wp:positionH>
                <wp:positionV relativeFrom="page">
                  <wp:posOffset>-1960245</wp:posOffset>
                </wp:positionV>
                <wp:extent cx="247650" cy="4467225"/>
                <wp:effectExtent l="12700" t="635" r="122555" b="1098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47680" cy="446724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65880 h 2532600"/>
                            <a:gd name="textAreaBottom" fmla="*/ 2466720 h 253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-154.35pt;width:19.45pt;height:351.7pt;flip:y;mso-wrap-style:none;v-text-anchor:middle;rotation:90;mso-position-horizontal-relative:page;mso-position-vertical-relative:page" type="_x0000_t87">
                <v:fill o:detectmouseclick="t" on="false"/>
                <v:stroke color="black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15390</wp:posOffset>
                </wp:positionH>
                <wp:positionV relativeFrom="page">
                  <wp:posOffset>482600</wp:posOffset>
                </wp:positionV>
                <wp:extent cx="3724275" cy="1733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173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自　平成２７年５月３１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至　平成２７年６月２０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pt;margin-top:38pt;width:293.2pt;height:136.4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自　平成２７年５月３１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至　平成２７年６月２０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206375</wp:posOffset>
                </wp:positionV>
                <wp:extent cx="2534920" cy="3695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マーケッティング研修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29.1pt;mso-wrap-distance-left:9.05pt;mso-wrap-distance-right:9.05pt;mso-wrap-distance-top:3.6pt;mso-wrap-distance-bottom:3.6pt;margin-top:16.2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マーケッティング研修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ＡＤＤＦシステム株式株式会社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営業２課　田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幸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533" w:hanging="0"/>
        <w:jc w:val="right"/>
        <w:rPr>
          <w:sz w:val="24"/>
        </w:rPr>
      </w:pPr>
      <w:r>
        <w:rPr>
          <w:sz w:val="24"/>
        </w:rPr>
        <w:t>作成日：平成２７年６月２５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31T11:08:00Z</cp:lastPrinted>
  <dcterms:modified xsi:type="dcterms:W3CDTF">2015-05-31T02:09:00Z</dcterms:modified>
  <cp:revision>4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