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山口電気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ヒヤリハット報告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</w:tblGrid>
      <w:tr>
        <w:trPr>
          <w:trHeight w:val="53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　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年　　月　　日　　　時　　分頃</w:t>
            </w:r>
          </w:p>
        </w:tc>
      </w:tr>
      <w:tr>
        <w:trPr>
          <w:trHeight w:val="696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場　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3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生原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えられる対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36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1T21:51:00Z</cp:lastPrinted>
  <dcterms:modified xsi:type="dcterms:W3CDTF">2013-04-17T11:48:00Z</dcterms:modified>
  <cp:revision>5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