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発注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発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49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、発注いたし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8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、発注いたし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備考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2:41:00Z</dcterms:modified>
  <cp:revision>2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