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6400</wp:posOffset>
                </wp:positionH>
                <wp:positionV relativeFrom="page">
                  <wp:posOffset>412115</wp:posOffset>
                </wp:positionV>
                <wp:extent cx="2032000" cy="788035"/>
                <wp:effectExtent l="3175" t="317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1840" cy="788040"/>
                          <a:chOff x="0" y="0"/>
                          <a:chExt cx="2031840" cy="78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0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04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pt;margin-top:32.45pt;width:160pt;height:62.1pt" coordorigin="6640,649" coordsize="3200,12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40;top:64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770;top:64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Rectangle 35" fillcolor="white" stroked="t" o:allowincell="f" style="position:absolute;left:6640;top:98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Rectangle 35" fillcolor="white" stroked="t" o:allowincell="f" style="position:absolute;left:8770;top:98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7711;top:64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Rectangle 35" fillcolor="white" stroked="t" o:allowincell="f" style="position:absolute;left:7711;top:98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sz w:val="40"/>
          <w:szCs w:val="40"/>
          <w:u w:val="single"/>
        </w:rPr>
        <w:t>業務日報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481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567" w:hRule="atLeast"/>
        </w:trPr>
        <w:tc>
          <w:tcPr>
            <w:tcW w:w="4819" w:type="dxa"/>
            <w:tcBorders>
              <w:top w:val="single" w:sz="48" w:space="0" w:color="FFFFFF"/>
              <w:left w:val="single" w:sz="48" w:space="0" w:color="FFFFFF"/>
              <w:bottom w:val="single" w:sz="4" w:space="0" w:color="000000"/>
              <w:right w:val="single" w:sz="48" w:space="0" w:color="FFFFFF"/>
            </w:tcBorders>
            <w:vAlign w:val="center"/>
          </w:tcPr>
          <w:p>
            <w:pPr>
              <w:pStyle w:val="Normal"/>
              <w:ind w:left="1026" w:hanging="0"/>
              <w:jc w:val="center"/>
              <w:rPr/>
            </w:pPr>
            <w:r>
              <w:rPr/>
              <w:t>年　　　月　　　日（　　　　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678"/>
        <w:gridCol w:w="1276"/>
        <w:gridCol w:w="2210"/>
      </w:tblGrid>
      <w:tr>
        <w:trPr>
          <w:trHeight w:val="59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9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</w:tr>
      <w:tr>
        <w:trPr>
          <w:trHeight w:val="567" w:hRule="atLeast"/>
        </w:trPr>
        <w:tc>
          <w:tcPr>
            <w:tcW w:w="9439" w:type="dxa"/>
            <w:gridSpan w:val="4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3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3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3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3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3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3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3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3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3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3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3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3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3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3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3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3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39" w:type="dxa"/>
            <w:gridSpan w:val="4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1-30T19:16:00Z</cp:lastPrinted>
  <dcterms:modified xsi:type="dcterms:W3CDTF">2015-01-30T10:17:00Z</dcterms:modified>
  <cp:revision>3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