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3640</wp:posOffset>
                </wp:positionH>
                <wp:positionV relativeFrom="page">
                  <wp:posOffset>701040</wp:posOffset>
                </wp:positionV>
                <wp:extent cx="4283710" cy="7092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70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pt;margin-top:55.2pt;width:337.25pt;height:558.4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9825</wp:posOffset>
                </wp:positionV>
                <wp:extent cx="3599180" cy="5908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590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417"/>
                              <w:gridCol w:w="1417"/>
                              <w:gridCol w:w="141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44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１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７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２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８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３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９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8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４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１０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５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１１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６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１２</w:t>
                                  </w:r>
                                  <w:r>
                                    <w:rPr/>
                                    <w:t>月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6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7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　　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465.2pt;mso-wrap-distance-left:7.1pt;mso-wrap-distance-right:7.1pt;mso-wrap-distance-top:0pt;mso-wrap-distance-bottom:0pt;margin-top:89.75pt;mso-position-vertical-relative:text;margin-left:1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417"/>
                        <w:gridCol w:w="1417"/>
                        <w:gridCol w:w="141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5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470" w:leader="none"/>
                              </w:tabs>
                              <w:rPr/>
                            </w:pPr>
                            <w:r>
                              <w:rPr/>
                              <w:t>氏名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殿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１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７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8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7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８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8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7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３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９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8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7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４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１０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7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５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１１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7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６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１２</w:t>
                            </w:r>
                            <w:r>
                              <w:rPr/>
                              <w:t>月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  <w:tc>
                          <w:tcPr>
                            <w:tcW w:w="28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7" w:hanging="0"/>
                              <w:jc w:val="right"/>
                              <w:rPr/>
                            </w:pPr>
                            <w:r>
                              <w:rPr/>
                              <w:t>円　　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1-02T11:13:00Z</cp:lastPrinted>
  <dcterms:modified xsi:type="dcterms:W3CDTF">2015-01-02T02:15:00Z</dcterms:modified>
  <cp:revision>7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