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紛　失　届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殿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6520</wp:posOffset>
                </wp:positionV>
                <wp:extent cx="2679065" cy="645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所　属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氏　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0.8pt;mso-wrap-distance-left:7.1pt;mso-wrap-distance-right:0pt;mso-wrap-distance-top:0pt;mso-wrap-distance-bottom:0pt;margin-top:7.6pt;mso-position-vertical-relative:text;margin-left:21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421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所　属：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氏　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下記のとおり、紛失しましたのでお届け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127"/>
        <w:rPr/>
      </w:pPr>
      <w:r>
        <w:rPr>
          <w:sz w:val="24"/>
        </w:rPr>
        <w:t>・紛失日：　　平成　　年　　月　　日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・紛失物：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・事　由：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・備　考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08T22:03:00Z</cp:lastPrinted>
  <dcterms:modified xsi:type="dcterms:W3CDTF">2013-02-08T13:04:00Z</dcterms:modified>
  <cp:revision>3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