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文書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不具合報告書</w:t>
      </w:r>
    </w:p>
    <w:p>
      <w:pPr>
        <w:pStyle w:val="Normal"/>
        <w:ind w:firstLine="6663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1276"/>
        <w:gridCol w:w="3174"/>
      </w:tblGrid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覚日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　　　時　分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型　番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覚場所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ロットＮｏ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報告者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22" w:leader="none"/>
              </w:tabs>
              <w:rPr/>
            </w:pPr>
            <w:r>
              <w:rPr/>
              <w:t>＜不具合内容＞</w:t>
            </w:r>
          </w:p>
        </w:tc>
      </w:tr>
      <w:tr>
        <w:trPr>
          <w:trHeight w:val="2268" w:hRule="exac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不具合原因＞</w:t>
            </w:r>
          </w:p>
        </w:tc>
      </w:tr>
      <w:tr>
        <w:trPr>
          <w:trHeight w:val="2268" w:hRule="exac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今回の対応＞</w:t>
            </w:r>
          </w:p>
        </w:tc>
      </w:tr>
      <w:tr>
        <w:trPr>
          <w:trHeight w:val="2268" w:hRule="exac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＜対策対応＞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1320</wp:posOffset>
                </wp:positionH>
                <wp:positionV relativeFrom="paragraph">
                  <wp:posOffset>137160</wp:posOffset>
                </wp:positionV>
                <wp:extent cx="2030730" cy="790575"/>
                <wp:effectExtent l="3175" t="3175" r="3175" b="254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90560"/>
                          <a:chOff x="0" y="0"/>
                          <a:chExt cx="2030760" cy="790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331.6pt;margin-top:10.8pt;width:159.9pt;height:62.25pt" coordorigin="6632,216" coordsize="3198,12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32;top:21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760;top:21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7" fillcolor="white" stroked="t" o:allowincell="f" style="position:absolute;left:6632;top:560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108" fillcolor="white" stroked="t" o:allowincell="f" style="position:absolute;left:8760;top:560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7696;top:216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9" fillcolor="white" stroked="t" o:allowincell="f" style="position:absolute;left:7696;top:560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30T12:19:00Z</cp:lastPrinted>
  <dcterms:modified xsi:type="dcterms:W3CDTF">2013-01-30T05:59:00Z</dcterms:modified>
  <cp:revision>2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