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992"/>
        <w:gridCol w:w="851"/>
      </w:tblGrid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／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✔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992"/>
        <w:gridCol w:w="851"/>
      </w:tblGrid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／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✔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orient="landscape" w:w="16838" w:h="11906"/>
      <w:pgMar w:left="1871" w:right="1191" w:gutter="0" w:header="1304" w:top="1701" w:footer="0" w:bottom="1418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Don't forget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14T11:44:00Z</cp:lastPrinted>
  <dcterms:modified xsi:type="dcterms:W3CDTF">2013-05-15T08:11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