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Don't forget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850"/>
        <w:gridCol w:w="657"/>
      </w:tblGrid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／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✔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44:00Z</cp:lastPrinted>
  <dcterms:modified xsi:type="dcterms:W3CDTF">2013-05-15T08:04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