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駐車場使用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請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通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18"/>
      </w:tblGrid>
      <w:tr>
        <w:trPr>
          <w:trHeight w:val="7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種な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名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気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動車保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険会社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物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円</w:t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人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免許証・保険証・車検証のコピー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8T15:26:00Z</cp:lastPrinted>
  <dcterms:modified xsi:type="dcterms:W3CDTF">2014-11-08T06:27:00Z</dcterms:modified>
  <cp:revision>7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