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請書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42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Style w:val="St"/>
                                    </w:rPr>
                                  </w:pPr>
                                  <w:r>
                                    <w:rPr>
                                      <w:rStyle w:val="St"/>
                                    </w:rPr>
                                    <w:t>納入期日：</w:t>
                                  </w:r>
                                  <w:r>
                                    <w:rPr>
                                      <w:rStyle w:val="St"/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"/>
                                    </w:rPr>
                                    <w:t>平成２５年１月２５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"/>
                                    </w:rPr>
                                    <w:t>下記の通り御注文承り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2.4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Style w:val="St"/>
                              </w:rPr>
                            </w:pPr>
                            <w:r>
                              <w:rPr>
                                <w:rStyle w:val="St"/>
                              </w:rPr>
                              <w:t>納入期日：</w:t>
                            </w:r>
                            <w:r>
                              <w:rPr>
                                <w:rStyle w:val="St"/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Style w:val="St"/>
                              </w:rPr>
                              <w:t>平成２５年１月２５日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"/>
                              </w:rPr>
                              <w:t>下記の通り御注文承り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2:27:00Z</dcterms:modified>
  <cp:revision>2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