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アルバイト許可申請書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日：　　　　年　　月　　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　属：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名：　　　　　　　　　　　　　　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11"/>
        <w:gridCol w:w="6610"/>
      </w:tblGrid>
      <w:tr>
        <w:trPr>
          <w:trHeight w:val="454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就業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業日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週　　　回）、（月　　　日）</w:t>
            </w:r>
          </w:p>
        </w:tc>
      </w:tr>
      <w:tr>
        <w:trPr>
          <w:trHeight w:val="4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業時間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間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内容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6" w:hRule="exact"/>
        </w:trPr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理由</w:t>
            </w:r>
          </w:p>
        </w:tc>
      </w:tr>
    </w:tbl>
    <w:p>
      <w:pPr>
        <w:pStyle w:val="Normal"/>
        <w:rPr/>
      </w:pPr>
      <w:r>
        <w:rPr/>
        <w:t>上記理由によりアルバイト申請をいたします。</w:t>
      </w:r>
    </w:p>
    <w:p>
      <w:pPr>
        <w:pStyle w:val="Normal"/>
        <w:rPr/>
      </w:pPr>
      <w:r>
        <w:rPr/>
        <w:t>・申請内容に変更があった場合、再度許可申請を行います。</w:t>
      </w:r>
    </w:p>
    <w:p>
      <w:pPr>
        <w:pStyle w:val="Normal"/>
        <w:rPr/>
      </w:pPr>
      <w:r>
        <w:rPr/>
        <w:t>・許可後は、当社の就業に支障なく勤務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638425</wp:posOffset>
                </wp:positionV>
                <wp:extent cx="2708275" cy="791210"/>
                <wp:effectExtent l="3175" t="3175" r="3175" b="2540"/>
                <wp:wrapNone/>
                <wp:docPr id="1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91280"/>
                          <a:chOff x="0" y="0"/>
                          <a:chExt cx="2708280" cy="79128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144pt;margin-top:207.75pt;width:213.25pt;height:62.35pt" coordorigin="2880,4155" coordsize="4265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45;top:4155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075;top:4155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3945;top:4500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6075;top:4500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5010;top:4155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5010;top:4500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880;top:4155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2880;top:4500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113030</wp:posOffset>
                </wp:positionV>
                <wp:extent cx="5486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5pt;margin-top:8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7005</wp:posOffset>
                </wp:positionH>
                <wp:positionV relativeFrom="paragraph">
                  <wp:posOffset>197485</wp:posOffset>
                </wp:positionV>
                <wp:extent cx="2708275" cy="791210"/>
                <wp:effectExtent l="3175" t="3175" r="3175" b="2540"/>
                <wp:wrapNone/>
                <wp:docPr id="3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91280"/>
                          <a:chOff x="0" y="0"/>
                          <a:chExt cx="2708280" cy="79128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13.15pt;margin-top:15.55pt;width:213.25pt;height:62.35pt" coordorigin="4263,311" coordsize="4265,1247">
                <v:shape id="shape_0" fillcolor="white" stroked="t" o:allowincell="f" style="position:absolute;left:5328;top:311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58;top:311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328;top:65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458;top:65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393;top:311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393;top:65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263;top:311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263;top:65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決裁者：</w:t>
            </w:r>
          </w:p>
        </w:tc>
      </w:tr>
      <w:tr>
        <w:trPr>
          <w:trHeight w:val="7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　・　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20T19:48:00Z</cp:lastPrinted>
  <dcterms:modified xsi:type="dcterms:W3CDTF">2013-03-20T11:01:00Z</dcterms:modified>
  <cp:revision>4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