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5638165" cy="31432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14280"/>
                          <a:chOff x="0" y="0"/>
                          <a:chExt cx="5638320" cy="314280"/>
                        </a:xfrm>
                      </wpg:grpSpPr>
                      <wps:wsp>
                        <wps:cNvSpPr/>
                        <wps:spPr>
                          <a:xfrm>
                            <a:off x="162324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08000"/>
                            <a:ext cx="104760" cy="11448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8280"/>
                            <a:ext cx="113760" cy="123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0480"/>
                            <a:ext cx="181080" cy="19692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260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3560" y="11736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3320" y="108000"/>
                            <a:ext cx="104760" cy="11448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720" y="98280"/>
                            <a:ext cx="113760" cy="123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840" y="69840"/>
                            <a:ext cx="181080" cy="19692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2844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8pt;width:443.9pt;height:24.7pt" coordorigin="435,96" coordsize="8878,494">
                <v:oval id="shape_0" fillcolor="#c6d9f1" stroked="f" o:allowincell="f" style="position:absolute;left:2991;top:131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435;top:281;width:164;height:164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705;top:266;width:164;height:17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1050;top:251;width:178;height:194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1470;top:191;width:284;height:30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2025;top:131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4110;top:116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5325;top:131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6441;top:96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9149;top:281;width:164;height:164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818;top:266;width:164;height:17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458;top:251;width:178;height:194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014;top:206;width:284;height:30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7454;top:141;width:413;height:44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5090</wp:posOffset>
                </wp:positionH>
                <wp:positionV relativeFrom="paragraph">
                  <wp:posOffset>-58420</wp:posOffset>
                </wp:positionV>
                <wp:extent cx="357632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おふろでのよう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4.6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おふろでのよう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58695</wp:posOffset>
                </wp:positionH>
                <wp:positionV relativeFrom="paragraph">
                  <wp:posOffset>38735</wp:posOffset>
                </wp:positionV>
                <wp:extent cx="3734435" cy="2200275"/>
                <wp:effectExtent l="29210" t="29210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85pt;margin-top:3.05pt;width:294pt;height:173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165</wp:posOffset>
            </wp:positionH>
            <wp:positionV relativeFrom="paragraph">
              <wp:posOffset>53975</wp:posOffset>
            </wp:positionV>
            <wp:extent cx="2212340" cy="1828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1475</wp:posOffset>
                </wp:positionH>
                <wp:positionV relativeFrom="paragraph">
                  <wp:posOffset>124460</wp:posOffset>
                </wp:positionV>
                <wp:extent cx="2519680" cy="1685925"/>
                <wp:effectExtent l="28575" t="29210" r="292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5pt;margin-top:9.8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14700</wp:posOffset>
                </wp:positionH>
                <wp:positionV relativeFrom="paragraph">
                  <wp:posOffset>124460</wp:posOffset>
                </wp:positionV>
                <wp:extent cx="2519680" cy="1685925"/>
                <wp:effectExtent l="28575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あなたのようす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8:22:00Z</cp:lastPrinted>
  <dcterms:modified xsi:type="dcterms:W3CDTF">2013-01-23T09:23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