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49.5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1.75pt;margin-top:15.75pt;width:8.2pt;height:8.2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5.25pt;margin-top:15pt;width:8.2pt;height:8.9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52.5pt;margin-top:14.25pt;width:8.9pt;height:9.7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73.5pt;margin-top:11.25pt;width:14.2pt;height:15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01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05.5pt;margin-top:7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66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22.05pt;margin-top:6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57.5pt;margin-top:15.75pt;width:8.2pt;height:8.2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40.95pt;margin-top:15pt;width:8.2pt;height:8.9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22.95pt;margin-top:14.25pt;width:8.9pt;height:9.7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00.75pt;margin-top:12pt;width:14.2pt;height:15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72.7pt;margin-top:8.75pt;width:20.65pt;height:22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5090</wp:posOffset>
                </wp:positionH>
                <wp:positionV relativeFrom="paragraph">
                  <wp:posOffset>-47625</wp:posOffset>
                </wp:positionV>
                <wp:extent cx="357632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おふろでのよう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3.7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おふろでのよう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258695</wp:posOffset>
                </wp:positionH>
                <wp:positionV relativeFrom="paragraph">
                  <wp:posOffset>38735</wp:posOffset>
                </wp:positionV>
                <wp:extent cx="3734435" cy="2200275"/>
                <wp:effectExtent l="29210" t="29210" r="28575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4280" cy="220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85pt;margin-top:3.05pt;width:294pt;height:173.2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154940</wp:posOffset>
            </wp:positionV>
            <wp:extent cx="2073275" cy="166941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71475</wp:posOffset>
                </wp:positionH>
                <wp:positionV relativeFrom="paragraph">
                  <wp:posOffset>124460</wp:posOffset>
                </wp:positionV>
                <wp:extent cx="2519680" cy="1685925"/>
                <wp:effectExtent l="28575" t="29210" r="2921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25pt;margin-top:9.8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314700</wp:posOffset>
                </wp:positionH>
                <wp:positionV relativeFrom="paragraph">
                  <wp:posOffset>124460</wp:posOffset>
                </wp:positionV>
                <wp:extent cx="2519680" cy="1685925"/>
                <wp:effectExtent l="28575" t="29210" r="2921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hoto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8pt;width:198.35pt;height:132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hoto</w:t>
                      </w:r>
                    </w:p>
                  </w:txbxContent>
                </v:textbox>
                <v:fill o:detectmouseclick="t" type="solid" color2="black"/>
                <v:stroke color="#fbd4b4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あなたのようす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3T18:18:00Z</cp:lastPrinted>
  <dcterms:modified xsi:type="dcterms:W3CDTF">2013-01-23T09:18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