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49.5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1.75pt;margin-top:15.75pt;width:8.2pt;height:8.2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5.25pt;margin-top:15pt;width:8.2pt;height:8.9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52.5pt;margin-top:14.25pt;width:8.9pt;height:9.7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73.5pt;margin-top:11.25pt;width:14.2pt;height:15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01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05.5pt;margin-top:7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66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22.05pt;margin-top:6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57.5pt;margin-top:15.75pt;width:8.2pt;height:8.2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40.95pt;margin-top:15pt;width:8.2pt;height:8.9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22.95pt;margin-top:14.25pt;width:8.9pt;height:9.7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00.75pt;margin-top:12pt;width:14.2pt;height:15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72.7pt;margin-top:8.75pt;width:20.65pt;height:22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5090</wp:posOffset>
                </wp:positionH>
                <wp:positionV relativeFrom="paragraph">
                  <wp:posOffset>-38100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あなたの家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あなたの家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7310" distR="66040" simplePos="0" locked="0" layoutInCell="0" allowOverlap="1" relativeHeight="24">
                <wp:simplePos x="0" y="0"/>
                <wp:positionH relativeFrom="column">
                  <wp:posOffset>-42545</wp:posOffset>
                </wp:positionH>
                <wp:positionV relativeFrom="paragraph">
                  <wp:posOffset>55245</wp:posOffset>
                </wp:positionV>
                <wp:extent cx="1122680" cy="1430655"/>
                <wp:effectExtent l="0" t="0" r="0" b="12700"/>
                <wp:wrapNone/>
                <wp:docPr id="16" name="グループ化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30640"/>
                          <a:chOff x="0" y="0"/>
                          <a:chExt cx="1122840" cy="1430640"/>
                        </a:xfrm>
                      </wpg:grpSpPr>
                      <wps:wsp>
                        <wps:cNvSpPr/>
                        <wps:spPr>
                          <a:xfrm flipH="1" rot="20641800">
                            <a:off x="89640" y="20880"/>
                            <a:ext cx="250200" cy="6890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25560">
                            <a:solidFill>
                              <a:srgbClr val="ff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1800">
                            <a:off x="163440" y="171000"/>
                            <a:ext cx="144000" cy="481320"/>
                          </a:xfrm>
                          <a:prstGeom prst="ellipse">
                            <a:avLst/>
                          </a:prstGeom>
                          <a:solidFill>
                            <a:srgbClr val="fac090"/>
                          </a:solidFill>
                          <a:ln w="25560">
                            <a:solidFill>
                              <a:srgbClr val="fac0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2640" y="5040"/>
                            <a:ext cx="429840" cy="730800"/>
                          </a:xfrm>
                        </wpg:grpSpPr>
                        <wps:wsp>
                          <wps:cNvSpPr/>
                          <wps:spPr>
                            <a:xfrm rot="958200">
                              <a:off x="89640" y="20880"/>
                              <a:ext cx="250200" cy="68832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25560">
                              <a:solidFill>
                                <a:srgbClr val="ff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58200">
                              <a:off x="120600" y="171000"/>
                              <a:ext cx="144000" cy="481320"/>
                            </a:xfrm>
                            <a:prstGeom prst="ellipse">
                              <a:avLst/>
                            </a:prstGeom>
                            <a:solidFill>
                              <a:srgbClr val="fac090"/>
                            </a:solidFill>
                            <a:ln w="25560">
                              <a:solidFill>
                                <a:srgbClr val="fac09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472320"/>
                            <a:ext cx="958320" cy="958320"/>
                          </a:xfrm>
                          <a:prstGeom prst="ellipse">
                            <a:avLst/>
                          </a:prstGeom>
                          <a:solidFill>
                            <a:srgbClr val="fac090"/>
                          </a:solidFill>
                          <a:ln w="25560">
                            <a:solidFill>
                              <a:srgbClr val="ff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49160"/>
                            <a:ext cx="741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744120"/>
                            <a:ext cx="741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92000"/>
                            <a:ext cx="15444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9000">
                            <a:off x="241200" y="594720"/>
                            <a:ext cx="547920" cy="6814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5" style="position:absolute;margin-left:3.65pt;margin-top:6pt;width:76.15pt;height:110.95pt" coordorigin="73,120" coordsize="1523,2219">
                <v:oval id="shape_0" ID="円/楕円 2" fillcolor="#ffccff" stroked="t" o:allowincell="f" style="position:absolute;left:74;top:120;width:393;height:1084;flip:x;mso-wrap-style:none;v-text-anchor:middle;rotation: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#ffccff" weight="25560" joinstyle="miter" endcap="flat"/>
                  <w10:wrap type="none"/>
                </v:oval>
                <v:oval id="shape_0" ID="円/楕円 3" fillcolor="#fac090" stroked="t" o:allowincell="f" style="position:absolute;left:190;top:356;width:226;height:757;flip:x;mso-wrap-style:none;v-text-anchor:middle;rotation: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53f6f"/>
                  <v:stroke color="#fac090" weight="25560" joinstyle="miter" endcap="flat"/>
                  <w10:wrap type="none"/>
                </v:oval>
                <v:group id="shape_0" alt="グループ化 4" style="position:absolute;left:1165;top:128;width:394;height:1084">
                  <v:oval id="shape_0" ID="円/楕円 10" fillcolor="#ffccff" stroked="t" o:allowincell="f" style="position:absolute;left:1165;top:128;width:393;height:1083;mso-wrap-style:none;v-text-anchor:middle;rotation: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3300"/>
                    <v:stroke color="#ffccff" weight="25560" joinstyle="miter" endcap="flat"/>
                    <w10:wrap type="none"/>
                  </v:oval>
                  <v:oval id="shape_0" ID="円/楕円 11" fillcolor="#fac090" stroked="t" o:allowincell="f" style="position:absolute;left:1213;top:364;width:226;height:757;mso-wrap-style:none;v-text-anchor:middle;rotation: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53f6f"/>
                    <v:stroke color="#fac090" weight="25560" joinstyle="miter" endcap="flat"/>
                    <w10:wrap type="none"/>
                  </v:oval>
                </v:group>
                <v:oval id="shape_0" ID="円/楕円 5" fillcolor="#fac090" stroked="t" o:allowincell="f" style="position:absolute;left:87;top:831;width:1508;height:15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53f6f"/>
                  <v:stroke color="#ffccff" weight="25560" joinstyle="miter" endcap="flat"/>
                  <w10:wrap type="none"/>
                </v:oval>
                <v:oval id="shape_0" ID="円/楕円 6" fillcolor="black" stroked="t" o:allowincell="f" style="position:absolute;left:439;top:1267;width:116;height:1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円/楕円 7" fillcolor="black" stroked="t" o:allowincell="f" style="position:absolute;left:1093;top:1259;width:116;height:1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円/楕円 8" fillcolor="black" stroked="t" o:allowincell="f" style="position:absolute;left:724;top:1334;width:242;height:1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rect id="shape_0" ID="円弧 9" coordsize="981075,1219200" path="m723933,73422c795382,121453,856114,190783,900676,275186l490538,609600l723933,73422xem723933,73422c795382,121453,856114,190783,900676,275186e" stroked="t" o:allowincell="f" style="position:absolute;left:312;top:1023;width:862;height:1072;mso-wrap-style:none;v-text-anchor:middle;rotation:12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67310" distR="66040" simplePos="0" locked="0" layoutInCell="0" allowOverlap="1" relativeHeight="25">
                <wp:simplePos x="0" y="0"/>
                <wp:positionH relativeFrom="column">
                  <wp:posOffset>5151755</wp:posOffset>
                </wp:positionH>
                <wp:positionV relativeFrom="paragraph">
                  <wp:posOffset>74295</wp:posOffset>
                </wp:positionV>
                <wp:extent cx="1122680" cy="1430655"/>
                <wp:effectExtent l="0" t="0" r="0" b="12700"/>
                <wp:wrapNone/>
                <wp:docPr id="17" name="グループ化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30640"/>
                          <a:chOff x="0" y="0"/>
                          <a:chExt cx="1122840" cy="1430640"/>
                        </a:xfrm>
                      </wpg:grpSpPr>
                      <wps:wsp>
                        <wps:cNvSpPr/>
                        <wps:spPr>
                          <a:xfrm flipH="1" rot="20641800">
                            <a:off x="89640" y="20880"/>
                            <a:ext cx="250200" cy="6890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25560">
                            <a:solidFill>
                              <a:srgbClr val="ff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1800">
                            <a:off x="163440" y="171000"/>
                            <a:ext cx="144000" cy="481320"/>
                          </a:xfrm>
                          <a:prstGeom prst="ellipse">
                            <a:avLst/>
                          </a:prstGeom>
                          <a:solidFill>
                            <a:srgbClr val="fac090"/>
                          </a:solidFill>
                          <a:ln w="25560">
                            <a:solidFill>
                              <a:srgbClr val="fac0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2640" y="5040"/>
                            <a:ext cx="429840" cy="730800"/>
                          </a:xfrm>
                        </wpg:grpSpPr>
                        <wps:wsp>
                          <wps:cNvSpPr/>
                          <wps:spPr>
                            <a:xfrm rot="958200">
                              <a:off x="89640" y="20880"/>
                              <a:ext cx="250200" cy="68832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25560">
                              <a:solidFill>
                                <a:srgbClr val="ff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58200">
                              <a:off x="120600" y="171000"/>
                              <a:ext cx="144000" cy="481320"/>
                            </a:xfrm>
                            <a:prstGeom prst="ellipse">
                              <a:avLst/>
                            </a:prstGeom>
                            <a:solidFill>
                              <a:srgbClr val="fac090"/>
                            </a:solidFill>
                            <a:ln w="25560">
                              <a:solidFill>
                                <a:srgbClr val="fac09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472320"/>
                            <a:ext cx="958320" cy="958320"/>
                          </a:xfrm>
                          <a:prstGeom prst="ellipse">
                            <a:avLst/>
                          </a:prstGeom>
                          <a:solidFill>
                            <a:srgbClr val="fac090"/>
                          </a:solidFill>
                          <a:ln w="25560">
                            <a:solidFill>
                              <a:srgbClr val="ff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49160"/>
                            <a:ext cx="741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744120"/>
                            <a:ext cx="741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92000"/>
                            <a:ext cx="15444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39000">
                            <a:off x="241200" y="594720"/>
                            <a:ext cx="547920" cy="68148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5" style="position:absolute;margin-left:412.65pt;margin-top:7.5pt;width:76.15pt;height:110.95pt" coordorigin="8253,150" coordsize="1523,2219">
                <v:oval id="shape_0" ID="円/楕円 2" fillcolor="#ffccff" stroked="t" o:allowincell="f" style="position:absolute;left:8254;top:150;width:393;height:1084;flip:x;mso-wrap-style:none;v-text-anchor:middle;rotation: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#ffccff" weight="25560" joinstyle="miter" endcap="flat"/>
                  <w10:wrap type="none"/>
                </v:oval>
                <v:oval id="shape_0" ID="円/楕円 3" fillcolor="#fac090" stroked="t" o:allowincell="f" style="position:absolute;left:8370;top:386;width:226;height:757;flip:x;mso-wrap-style:none;v-text-anchor:middle;rotation: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53f6f"/>
                  <v:stroke color="#fac090" weight="25560" joinstyle="miter" endcap="flat"/>
                  <w10:wrap type="none"/>
                </v:oval>
                <v:group id="shape_0" alt="グループ化 4" style="position:absolute;left:9345;top:158;width:394;height:1084">
                  <v:oval id="shape_0" ID="円/楕円 10" fillcolor="#ffccff" stroked="t" o:allowincell="f" style="position:absolute;left:9345;top:158;width:393;height:1083;mso-wrap-style:none;v-text-anchor:middle;rotation: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3300"/>
                    <v:stroke color="#ffccff" weight="25560" joinstyle="miter" endcap="flat"/>
                    <w10:wrap type="none"/>
                  </v:oval>
                  <v:oval id="shape_0" ID="円/楕円 11" fillcolor="#fac090" stroked="t" o:allowincell="f" style="position:absolute;left:9393;top:394;width:226;height:757;mso-wrap-style:none;v-text-anchor:middle;rotation: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53f6f"/>
                    <v:stroke color="#fac090" weight="25560" joinstyle="miter" endcap="flat"/>
                    <w10:wrap type="none"/>
                  </v:oval>
                </v:group>
                <v:oval id="shape_0" ID="円/楕円 5" fillcolor="#fac090" stroked="t" o:allowincell="f" style="position:absolute;left:8267;top:861;width:1508;height:15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53f6f"/>
                  <v:stroke color="#ffccff" weight="25560" joinstyle="miter" endcap="flat"/>
                  <w10:wrap type="none"/>
                </v:oval>
                <v:oval id="shape_0" ID="円/楕円 6" fillcolor="black" stroked="t" o:allowincell="f" style="position:absolute;left:8619;top:1297;width:116;height:1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円/楕円 7" fillcolor="black" stroked="t" o:allowincell="f" style="position:absolute;left:9273;top:1289;width:116;height:1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円/楕円 8" fillcolor="black" stroked="t" o:allowincell="f" style="position:absolute;left:8904;top:1364;width:242;height:1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5560" joinstyle="miter" endcap="flat"/>
                  <w10:wrap type="none"/>
                </v:oval>
                <v:rect id="shape_0" ID="円弧 9" coordsize="981075,1219200" path="m723933,73422c795382,121453,856114,190783,900676,275186l490538,609600l723933,73422xem723933,73422c795382,121453,856114,190783,900676,275186e" stroked="t" o:allowincell="f" style="position:absolute;left:8492;top:1053;width:862;height:1072;mso-wrap-style:none;v-text-anchor:middle;rotation:12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3734435" cy="2200275"/>
                <wp:effectExtent l="29210" t="29210" r="2857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220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6pt;margin-top:4.5pt;width:294pt;height:173.2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71475</wp:posOffset>
                </wp:positionH>
                <wp:positionV relativeFrom="paragraph">
                  <wp:posOffset>38100</wp:posOffset>
                </wp:positionV>
                <wp:extent cx="2519680" cy="1685925"/>
                <wp:effectExtent l="28575" t="29210" r="2921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おとうさん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5pt;margin-top:3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おとうさん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314700</wp:posOffset>
                </wp:positionH>
                <wp:positionV relativeFrom="paragraph">
                  <wp:posOffset>38100</wp:posOffset>
                </wp:positionV>
                <wp:extent cx="2519680" cy="1685925"/>
                <wp:effectExtent l="28575" t="29210" r="2921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おかあさん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3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おかあさん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67030</wp:posOffset>
                </wp:positionH>
                <wp:positionV relativeFrom="paragraph">
                  <wp:posOffset>809625</wp:posOffset>
                </wp:positionV>
                <wp:extent cx="2519680" cy="1685925"/>
                <wp:effectExtent l="28575" t="29210" r="2921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63.75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300730</wp:posOffset>
                </wp:positionH>
                <wp:positionV relativeFrom="paragraph">
                  <wp:posOffset>809625</wp:posOffset>
                </wp:positionV>
                <wp:extent cx="2519680" cy="1685925"/>
                <wp:effectExtent l="28575" t="29210" r="2921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9pt;margin-top:63.75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75285</wp:posOffset>
                </wp:positionH>
                <wp:positionV relativeFrom="paragraph">
                  <wp:posOffset>2733675</wp:posOffset>
                </wp:positionV>
                <wp:extent cx="2519680" cy="1685925"/>
                <wp:effectExtent l="28575" t="29210" r="2984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55pt;margin-top:215.25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308985</wp:posOffset>
                </wp:positionH>
                <wp:positionV relativeFrom="paragraph">
                  <wp:posOffset>2733675</wp:posOffset>
                </wp:positionV>
                <wp:extent cx="2519680" cy="1685925"/>
                <wp:effectExtent l="28575" t="29210" r="2984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（　　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55pt;margin-top:215.25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（　　　　　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18T15:44:00Z</cp:lastPrinted>
  <dcterms:modified xsi:type="dcterms:W3CDTF">2012-12-22T13:11:00Z</dcterms:modified>
  <cp:revision>3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