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の家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の家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985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21285</wp:posOffset>
                </wp:positionV>
                <wp:extent cx="842010" cy="906145"/>
                <wp:effectExtent l="0" t="0" r="13335" b="12700"/>
                <wp:wrapNone/>
                <wp:docPr id="16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906120"/>
                          <a:chOff x="0" y="0"/>
                          <a:chExt cx="842040" cy="906120"/>
                        </a:xfrm>
                      </wpg:grpSpPr>
                      <wps:wsp>
                        <wps:cNvSpPr/>
                        <wps:spPr>
                          <a:xfrm rot="2688000">
                            <a:off x="558360" y="40320"/>
                            <a:ext cx="215280" cy="24264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12000">
                            <a:off x="77400" y="44640"/>
                            <a:ext cx="215280" cy="24336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88000">
                            <a:off x="606240" y="62640"/>
                            <a:ext cx="1238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12000">
                            <a:off x="115920" y="72000"/>
                            <a:ext cx="1231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1360"/>
                            <a:ext cx="824400" cy="82476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66560"/>
                            <a:ext cx="563400" cy="41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744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9312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34520"/>
                            <a:ext cx="13284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50000">
                            <a:off x="140040" y="245880"/>
                            <a:ext cx="471960" cy="5860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0pt;margin-top:12.75pt;width:64.9pt;height:68.15pt" coordorigin="0,255" coordsize="1298,1363">
                <v:oval id="shape_0" ID="円/楕円 2" fillcolor="#cc9900" stroked="t" o:allowincell="f" style="position:absolute;left:851;top:254;width:338;height:381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3" fillcolor="#cc9900" stroked="t" o:allowincell="f" style="position:absolute;left:94;top:261;width:338;height:382;flip:x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4" fillcolor="white" stroked="t" o:allowincell="f" style="position:absolute;left:926;top:290;width:194;height:271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9900" weight="25560" joinstyle="miter" endcap="flat"/>
                  <w10:wrap type="none"/>
                </v:oval>
                <v:oval id="shape_0" ID="円/楕円 5" fillcolor="white" stroked="t" o:allowincell="f" style="position:absolute;left:154;top:304;width:193;height:271;flip:x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9900" weight="25560" joinstyle="miter" endcap="flat"/>
                  <w10:wrap type="none"/>
                </v:oval>
                <v:oval id="shape_0" ID="円/楕円 6" fillcolor="#cc9900" stroked="t" o:allowincell="f" style="position:absolute;left:0;top:319;width:1297;height:12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7" fillcolor="white" stroked="t" o:allowincell="f" style="position:absolute;left:202;top:926;width:886;height:6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oval>
                <v:oval id="shape_0" ID="円/楕円 8" fillcolor="black" stroked="t" o:allowincell="f" style="position:absolute;left:303;top:817;width:100;height:1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9" fillcolor="black" stroked="t" o:allowincell="f" style="position:absolute;left:865;top:810;width:100;height:1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10" fillcolor="black" stroked="t" o:allowincell="f" style="position:absolute;left:548;top:875;width:208;height:11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rect id="shape_0" ID="円弧 11" coordsize="981075,1219200" path="m490537,0c761454,0,981075,272927,981075,609600l490538,609600c490538,406400,490537,203200,490537,0xem490537,0c761454,0,981075,272927,981075,609600e" stroked="t" o:allowincell="f" style="position:absolute;left:192;top:578;width:742;height:922;mso-wrap-style:none;v-text-anchor:middle;rotation:12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8">
                <wp:simplePos x="0" y="0"/>
                <wp:positionH relativeFrom="column">
                  <wp:posOffset>5372735</wp:posOffset>
                </wp:positionH>
                <wp:positionV relativeFrom="paragraph">
                  <wp:posOffset>111760</wp:posOffset>
                </wp:positionV>
                <wp:extent cx="842010" cy="906145"/>
                <wp:effectExtent l="0" t="0" r="13335" b="12700"/>
                <wp:wrapNone/>
                <wp:docPr id="17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906120"/>
                          <a:chOff x="0" y="0"/>
                          <a:chExt cx="842040" cy="906120"/>
                        </a:xfrm>
                      </wpg:grpSpPr>
                      <wps:wsp>
                        <wps:cNvSpPr/>
                        <wps:spPr>
                          <a:xfrm rot="2688000">
                            <a:off x="558360" y="40320"/>
                            <a:ext cx="215280" cy="24264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12000">
                            <a:off x="77400" y="44640"/>
                            <a:ext cx="215280" cy="24336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88000">
                            <a:off x="606240" y="62640"/>
                            <a:ext cx="1238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12000">
                            <a:off x="115920" y="72000"/>
                            <a:ext cx="1231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1360"/>
                            <a:ext cx="824400" cy="82476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66560"/>
                            <a:ext cx="563400" cy="41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744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9312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34520"/>
                            <a:ext cx="13284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50000">
                            <a:off x="140040" y="245880"/>
                            <a:ext cx="471960" cy="5860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424.45pt;margin-top:12pt;width:64.9pt;height:68.15pt" coordorigin="8489,240" coordsize="1298,1363">
                <v:oval id="shape_0" ID="円/楕円 2" fillcolor="#cc9900" stroked="t" o:allowincell="f" style="position:absolute;left:9340;top:239;width:338;height:381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3" fillcolor="#cc9900" stroked="t" o:allowincell="f" style="position:absolute;left:8582;top:246;width:338;height:382;flip:x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4" fillcolor="white" stroked="t" o:allowincell="f" style="position:absolute;left:9415;top:274;width:194;height:271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9900" weight="25560" joinstyle="miter" endcap="flat"/>
                  <w10:wrap type="none"/>
                </v:oval>
                <v:oval id="shape_0" ID="円/楕円 5" fillcolor="white" stroked="t" o:allowincell="f" style="position:absolute;left:8643;top:289;width:193;height:271;flip:x;mso-wrap-style:none;v-text-anchor:middle;rotation: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9900" weight="25560" joinstyle="miter" endcap="flat"/>
                  <w10:wrap type="none"/>
                </v:oval>
                <v:oval id="shape_0" ID="円/楕円 6" fillcolor="#cc9900" stroked="t" o:allowincell="f" style="position:absolute;left:8489;top:304;width:1297;height:12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66ff"/>
                  <v:stroke color="#cc9900" weight="25560" joinstyle="miter" endcap="flat"/>
                  <w10:wrap type="none"/>
                </v:oval>
                <v:oval id="shape_0" ID="円/楕円 7" fillcolor="white" stroked="t" o:allowincell="f" style="position:absolute;left:8691;top:910;width:886;height:6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oval>
                <v:oval id="shape_0" ID="円/楕円 8" fillcolor="black" stroked="t" o:allowincell="f" style="position:absolute;left:8792;top:802;width:100;height:1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9" fillcolor="black" stroked="t" o:allowincell="f" style="position:absolute;left:9354;top:795;width:100;height:1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10" fillcolor="black" stroked="t" o:allowincell="f" style="position:absolute;left:9037;top:860;width:208;height:11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rect id="shape_0" ID="円弧 11" coordsize="981075,1219200" path="m490537,0c761454,0,981075,272927,981075,609600l490538,609600c490538,406400,490537,203200,490537,0xem490537,0c761454,0,981075,272927,981075,609600e" stroked="t" o:allowincell="f" style="position:absolute;left:8681;top:563;width:742;height:922;mso-wrap-style:none;v-text-anchor:middle;rotation:12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3734435" cy="2200275"/>
                <wp:effectExtent l="29210" t="29210" r="2857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6pt;margin-top:4.5pt;width:294pt;height:173.2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71475</wp:posOffset>
                </wp:positionH>
                <wp:positionV relativeFrom="paragraph">
                  <wp:posOffset>38100</wp:posOffset>
                </wp:positionV>
                <wp:extent cx="2519680" cy="1685925"/>
                <wp:effectExtent l="28575" t="29210" r="2921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とうさん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5pt;margin-top:3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とうさん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314700</wp:posOffset>
                </wp:positionH>
                <wp:positionV relativeFrom="paragraph">
                  <wp:posOffset>38100</wp:posOffset>
                </wp:positionV>
                <wp:extent cx="2519680" cy="1685925"/>
                <wp:effectExtent l="28575" t="29210" r="2921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かあさん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3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かあさん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67030</wp:posOffset>
                </wp:positionH>
                <wp:positionV relativeFrom="paragraph">
                  <wp:posOffset>809625</wp:posOffset>
                </wp:positionV>
                <wp:extent cx="2519680" cy="1685925"/>
                <wp:effectExtent l="28575" t="29210" r="2921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63.7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00730</wp:posOffset>
                </wp:positionH>
                <wp:positionV relativeFrom="paragraph">
                  <wp:posOffset>809625</wp:posOffset>
                </wp:positionV>
                <wp:extent cx="2519680" cy="1685925"/>
                <wp:effectExtent l="28575" t="29210" r="2921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9pt;margin-top:63.7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75285</wp:posOffset>
                </wp:positionH>
                <wp:positionV relativeFrom="paragraph">
                  <wp:posOffset>2733675</wp:posOffset>
                </wp:positionV>
                <wp:extent cx="2519680" cy="1685925"/>
                <wp:effectExtent l="28575" t="29210" r="2984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55pt;margin-top:215.2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308985</wp:posOffset>
                </wp:positionH>
                <wp:positionV relativeFrom="paragraph">
                  <wp:posOffset>2733675</wp:posOffset>
                </wp:positionV>
                <wp:extent cx="2519680" cy="1685925"/>
                <wp:effectExtent l="28575" t="29210" r="2984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55pt;margin-top:215.2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18T15:44:00Z</cp:lastPrinted>
  <dcterms:modified xsi:type="dcterms:W3CDTF">2012-12-22T13:06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