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928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149.5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1.75pt;margin-top:15.75pt;width:8.2pt;height:8.2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5.25pt;margin-top:15pt;width:8.2pt;height:8.9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52.5pt;margin-top:14.25pt;width:8.9pt;height:9.7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42875</wp:posOffset>
                </wp:positionV>
                <wp:extent cx="180975" cy="1968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73.5pt;margin-top:11.25pt;width:14.2pt;height:15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101.2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9850</wp:posOffset>
                </wp:positionH>
                <wp:positionV relativeFrom="paragraph">
                  <wp:posOffset>95250</wp:posOffset>
                </wp:positionV>
                <wp:extent cx="262890" cy="2857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05.5pt;margin-top:7.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13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66.2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0035</wp:posOffset>
                </wp:positionH>
                <wp:positionV relativeFrom="paragraph">
                  <wp:posOffset>82550</wp:posOffset>
                </wp:positionV>
                <wp:extent cx="262890" cy="285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22.05pt;margin-top:6.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0250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57.5pt;margin-top:15.75pt;width:8.2pt;height:8.2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06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40.95pt;margin-top:15pt;width:8.2pt;height:8.9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22.95pt;margin-top:14.25pt;width:8.9pt;height:9.7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9525</wp:posOffset>
                </wp:positionH>
                <wp:positionV relativeFrom="paragraph">
                  <wp:posOffset>152400</wp:posOffset>
                </wp:positionV>
                <wp:extent cx="180975" cy="19685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00.75pt;margin-top:12pt;width:14.2pt;height:15.4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3290</wp:posOffset>
                </wp:positionH>
                <wp:positionV relativeFrom="paragraph">
                  <wp:posOffset>111125</wp:posOffset>
                </wp:positionV>
                <wp:extent cx="262890" cy="2857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72.7pt;margin-top:8.75pt;width:20.65pt;height:22.4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5090</wp:posOffset>
                </wp:positionH>
                <wp:positionV relativeFrom="paragraph">
                  <wp:posOffset>-47625</wp:posOffset>
                </wp:positionV>
                <wp:extent cx="3576320" cy="5143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あなたの名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3.7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あなたの名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1743075" cy="2095500"/>
            <wp:effectExtent l="0" t="0" r="0" b="0"/>
            <wp:wrapNone/>
            <wp:docPr id="1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67225</wp:posOffset>
            </wp:positionH>
            <wp:positionV relativeFrom="paragraph">
              <wp:posOffset>93345</wp:posOffset>
            </wp:positionV>
            <wp:extent cx="1743075" cy="2095500"/>
            <wp:effectExtent l="0" t="0" r="0" b="0"/>
            <wp:wrapNone/>
            <wp:docPr id="1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290</wp:posOffset>
                </wp:positionH>
                <wp:positionV relativeFrom="paragraph">
                  <wp:posOffset>153035</wp:posOffset>
                </wp:positionV>
                <wp:extent cx="5172075" cy="2074545"/>
                <wp:effectExtent l="69215" t="72390" r="68580" b="711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2074680"/>
                        </a:xfrm>
                        <a:custGeom>
                          <a:avLst/>
                          <a:gdLst>
                            <a:gd name="textAreaLeft" fmla="*/ 0 w 2932200"/>
                            <a:gd name="textAreaRight" fmla="*/ 2932560 w 2932200"/>
                            <a:gd name="textAreaTop" fmla="*/ 152280 h 1176120"/>
                            <a:gd name="textAreaBottom" fmla="*/ 1023840 h 117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3644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42.7pt;margin-top:12.05pt;width:407.2pt;height:163.3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#ff6699" weight="136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んな願いをこめてつけました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53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18T15:44:00Z</cp:lastPrinted>
  <dcterms:modified xsi:type="dcterms:W3CDTF">2012-12-18T06:48:00Z</dcterms:modified>
  <cp:revision>3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