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49.5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1.75pt;margin-top:15.75pt;width:8.2pt;height:8.2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5.25pt;margin-top:15pt;width:8.2pt;height:8.9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52.5pt;margin-top:14.25pt;width:8.9pt;height:9.7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73.5pt;margin-top:11.25pt;width:14.2pt;height:15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101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05.5pt;margin-top:7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266.25pt;margin-top:8.2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22.05pt;margin-top:6.5pt;width:20.65pt;height:22.4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57.5pt;margin-top:15.75pt;width:8.2pt;height:8.2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40.95pt;margin-top:15pt;width:8.2pt;height:8.9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22.95pt;margin-top:14.25pt;width:8.9pt;height:9.7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400.75pt;margin-top:12pt;width:14.2pt;height:15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6d9f1" stroked="f" o:allowincell="f" style="position:absolute;margin-left:372.7pt;margin-top:8.75pt;width:20.65pt;height:22.45pt;flip:x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-2857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お誕生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2.2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お誕生おめでとう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153920" cy="2959100"/>
            <wp:effectExtent l="0" t="0" r="0" b="0"/>
            <wp:docPr id="1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　　　月　　　日（　　）　　　時　　　分に生まれまし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身長　　　　　　　　　　　　　　　　　　　　　体重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53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生まれた場所</w:t>
            </w:r>
          </w:p>
        </w:tc>
      </w:tr>
      <w:tr>
        <w:trPr>
          <w:trHeight w:val="55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あなた・おとうさん・おかあさんのようす</w:t>
            </w:r>
          </w:p>
        </w:tc>
      </w:tr>
      <w:tr>
        <w:trPr>
          <w:trHeight w:val="5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18T05:16:00Z</dcterms:modified>
  <cp:revision>3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