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49.5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1.75pt;margin-top:15.75pt;width:8.2pt;height:8.2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5.25pt;margin-top:15pt;width:8.2pt;height:8.9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52.5pt;margin-top:14.25pt;width:8.9pt;height:9.7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0</wp:posOffset>
                </wp:positionH>
                <wp:positionV relativeFrom="paragraph">
                  <wp:posOffset>142875</wp:posOffset>
                </wp:positionV>
                <wp:extent cx="180975" cy="19685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73.5pt;margin-top:11.25pt;width:14.2pt;height:15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58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101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95250</wp:posOffset>
                </wp:positionV>
                <wp:extent cx="262890" cy="28575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05.5pt;margin-top:7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104775</wp:posOffset>
                </wp:positionV>
                <wp:extent cx="262890" cy="28575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266.25pt;margin-top:8.2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0035</wp:posOffset>
                </wp:positionH>
                <wp:positionV relativeFrom="paragraph">
                  <wp:posOffset>82550</wp:posOffset>
                </wp:positionV>
                <wp:extent cx="262890" cy="28575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22.05pt;margin-top:6.5pt;width:20.65pt;height:22.45pt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0250</wp:posOffset>
                </wp:positionH>
                <wp:positionV relativeFrom="paragraph">
                  <wp:posOffset>200025</wp:posOffset>
                </wp:positionV>
                <wp:extent cx="104775" cy="10477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57.5pt;margin-top:15.75pt;width:8.2pt;height:8.2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065</wp:posOffset>
                </wp:positionH>
                <wp:positionV relativeFrom="paragraph">
                  <wp:posOffset>190500</wp:posOffset>
                </wp:positionV>
                <wp:extent cx="104775" cy="11430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1448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40.95pt;margin-top:15pt;width:8.2pt;height:8.9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1465</wp:posOffset>
                </wp:positionH>
                <wp:positionV relativeFrom="paragraph">
                  <wp:posOffset>180975</wp:posOffset>
                </wp:positionV>
                <wp:extent cx="113665" cy="12382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23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22.95pt;margin-top:14.25pt;width:8.9pt;height:9.7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9525</wp:posOffset>
                </wp:positionH>
                <wp:positionV relativeFrom="paragraph">
                  <wp:posOffset>152400</wp:posOffset>
                </wp:positionV>
                <wp:extent cx="180975" cy="19685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9692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400.75pt;margin-top:12pt;width:14.2pt;height:15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111125</wp:posOffset>
                </wp:positionV>
                <wp:extent cx="262890" cy="2857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28584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f" o:allowincell="f" style="position:absolute;margin-left:372.7pt;margin-top:8.75pt;width:20.65pt;height:22.45pt;flip:x;mso-wrap-style:none;v-text-anchor:middle">
                <v:fill o:detectmouseclick="t" type="solid" color2="#00330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5090</wp:posOffset>
                </wp:positionH>
                <wp:positionV relativeFrom="paragraph">
                  <wp:posOffset>-47625</wp:posOffset>
                </wp:positionV>
                <wp:extent cx="3576320" cy="5143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お誕生おめでと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40.5pt;mso-wrap-distance-left:9.05pt;mso-wrap-distance-right:9.05pt;mso-wrap-distance-top:0pt;mso-wrap-distance-bottom:0pt;margin-top:-3.75pt;mso-position-vertical-relative:text;margin-left:1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お誕生おめでとう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31465" cy="2953385"/>
            <wp:effectExtent l="0" t="0" r="0" b="0"/>
            <wp:docPr id="1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ph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　　　月　　　日（　　）　　　時　　　分に生まれまし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身長　　　　　　　　　　　　　　　　　　　　　体重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5"/>
      </w:tblGrid>
      <w:tr>
        <w:trPr>
          <w:trHeight w:val="531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生まれた場所</w:t>
            </w:r>
          </w:p>
        </w:tc>
      </w:tr>
      <w:tr>
        <w:trPr>
          <w:trHeight w:val="553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あなた・おとうさん・おかあさんのようす</w:t>
            </w:r>
          </w:p>
        </w:tc>
      </w:tr>
      <w:tr>
        <w:trPr>
          <w:trHeight w:val="547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99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03T20:38:00Z</cp:lastPrinted>
  <dcterms:modified xsi:type="dcterms:W3CDTF">2012-12-18T05:13:00Z</dcterms:modified>
  <cp:revision>2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