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49.5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1.75pt;margin-top:15.75pt;width:8.2pt;height:8.2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5.25pt;margin-top:15pt;width:8.2pt;height:8.9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52.5pt;margin-top:14.25pt;width:8.9pt;height:9.7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73.5pt;margin-top:11.25pt;width:14.2pt;height:15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01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05.5pt;margin-top:7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66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22.05pt;margin-top:6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57.5pt;margin-top:15.75pt;width:8.2pt;height:8.2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40.95pt;margin-top:15pt;width:8.2pt;height:8.9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22.95pt;margin-top:14.25pt;width:8.9pt;height:9.7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00.75pt;margin-top:12pt;width:14.2pt;height:15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72.7pt;margin-top:8.75pt;width:20.65pt;height:22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がおなかにいたときのよう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がおなかにいたときのよう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971040" cy="2977515"/>
            <wp:effectExtent l="0" t="0" r="0" b="0"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　　　月　　　日　　　　週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なたのようす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8T05:06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